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5.11.2025</w:t>
        <w:tab/>
        <w:tab/>
        <w:tab/>
        <w:t xml:space="preserve">              г. Уссурийск     </w:t>
        <w:tab/>
        <w:t xml:space="preserve">          </w:t>
        <w:tab/>
        <w:t xml:space="preserve">                     № ___  </w:t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риморского края "О бюджете Уссурийского городского округа Приморского края на 2026 год и плановый период 2027 и 2028 годов"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shd w:fill="FFFFFF" w:val="clear"/>
        <w:ind w:firstLine="6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 Приморского края" и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в первом чтении.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бюджета Уссурийского городского округа Приморского края на 2026 год: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1) общий объем доходов бюджета Уссурийского городского округа Приморского края в сумме 11 903 580 606,79 рублей, в том числе объем межбюджетных трансфертов, получаемых из других бюджетов бюджетной системы Российской Федерации, в сумме 6 804 240 316,79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2) общий объем расходов бюджета Уссурийского городского округа Приморского края в сумм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е 12 114 851 173,79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3) размер дефицита бюджета Уссурийского городского округа Приморского края в сумм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 xml:space="preserve">е 211 270 567,00 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4) верхний предел муниципального долга на 1 января 2027 года в сумм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е 324 270 567,00 рублей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, в том числе верхний предел долга по муниципальным гарантиям 0,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5) предельный объем расходов на обслуживание муниципального долга в сум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ме 47 060 349,30 рублей</w:t>
      </w: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бюджета Уссурийского городского округа Приморского края на 2027 год и 2028 год: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1) прогнозируемый общий объем доходов бюджета Уссурийского городского округа Приморского края на 2027 год в сумме 12 024 350 592,70 рублей, в том числе объем межбюджетных трансфертов, получаемых из других бюджетов бюджетной системы Российской Федерации в сумме           7 223 262 782,70 рублей и на 2028 год в сумме 11 281 816 223,46 рублей, в том числе объем межбюджетных трансфертов, получаемых из других бюджетов бюджетной системы Российской Федерации в сумме                        6 449 341 713,46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2) общий объем расходов бюджета Уссурийского городского округа Приморского края на 2027 год в сумме 12 243 497 922,70 рублей, в том числе условно утвержденные расходы в сумме 230 000 000,00 рублей, и на 2028 год в сумме 11 508 359 831,46 рублей, в том числе условно утвержденные расходы в сумме 270 000 000,00 руб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  <w:highlight w:val="white"/>
        </w:rPr>
        <w:t>3) размер дефицита бюджета Уссурийского городского округа Приморского края на 2027 год в сумме 219 147 330,00 рублей, размер дефицита бюджета Уссурийского городского округа Приморского края на 2028 год в сумме 226 543 608,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4) верхний предел муниципального долга на 1 января 2028 года в сумме 543 417 897,00 рублей, в том числе верхний предел долга по муниципальным гарантиям 0,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5) верхний предел муниципального долга на 1 января 2029 года в сумме 769 961 505,00 рублей, в том числе верхний предел долга по муниципальным гарантиям 0,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 Times New Roman;Times New Roman" w:hAnsi=" Times New Roman;Times New Roman" w:cs=" Times New Roman;Times New Roman"/>
          <w:color w:val="000000"/>
          <w:sz w:val="24"/>
          <w:szCs w:val="24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  <w:t>6) предельный объем расходов на обслуживание муниципального долга на 2027 год в сумме 85 179 132,00 рублей и на 2028 год в сумме 86 909 732,91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. </w:t>
      </w:r>
      <w:r>
        <w:rPr>
          <w:spacing w:val="-1"/>
          <w:sz w:val="28"/>
          <w:szCs w:val="28"/>
        </w:rPr>
        <w:t xml:space="preserve">Учесть в бюджете Уссурийского городского округа Приморского края на 2026 год и плановый период 2027 и 2028 годов доходы в объемах </w:t>
      </w:r>
      <w:r>
        <w:rPr>
          <w:sz w:val="28"/>
          <w:szCs w:val="28"/>
        </w:rPr>
        <w:t>согласно приложению, к настоящему решению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5. Поручить администрации Уссурийского городск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орского края подготовить проект бюджета Уссурийского городского округа Приморского края на 2026 год и плановый период 2027 и 2028 годов ко второму чтен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6. Назначить рассмотрение проекта решения Думы Уссурийского городского округа Приморского края "О бюджете Уссурийского городского округа Приморского края на 2026 год и плановый период 2027 и 2028 годов" во втором чтении на __________________ 2025 года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городского округа Приморского края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567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 Times New Roman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4-11-13T16:20:00Z</cp:lastPrinted>
  <dcterms:modified xsi:type="dcterms:W3CDTF">2025-11-10T23:31:00Z</dcterms:modified>
  <cp:revision>685</cp:revision>
  <dc:subject/>
  <dc:title/>
</cp:coreProperties>
</file>